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CAST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 from the film "Ice Castles" (Through the Eyes of L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in Ham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Daniel N. Hamil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